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казу Управления финанс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г. Воткинск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4.01.2013 года  №1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ый перечень кодов (кодов целей) и наименований субсидий на иные цели и субсидий на бюджетные инвестиции бюджетным и автономным учреждениям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бразования «Город Воткинск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78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12"/>
        <w:gridCol w:w="986"/>
        <w:gridCol w:w="15"/>
      </w:tblGrid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субсид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цели</w:t>
            </w:r>
          </w:p>
        </w:tc>
      </w:tr>
      <w:tr>
        <w:trPr>
          <w:trHeight w:val="3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на иные це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000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данные государственные полномоч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циальная поддержка по бесплатному изготовлению и ремонту зубных протезов (за исключением протезов из драгоценных материалов и металлокерамики)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й СССР, либо награжденных орденами или медалями СССР за самоотверженный  труд в период  Великой Отечественной войны, реабилитированных лиц и лиц, признанных пострадавшими от политических репрессий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енсация части родительской платы за 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выплату денежного вознаграждения за классное руководств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и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, бюджетам муниципальных образований в Удмуртской Республике на 2013 год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 мероприятия в рамках реализации целев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нских,  ведомственных целев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еспубликанская целевая программа «Организация отдыха, оздоровления и занятости  детей, подростков и молодежи в Удмуртской Республике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нская целевая программа «Детское и школьное питание» 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нская целевая программа «Доступная сред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ых целев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целевая программа «Безопасность образовательного учрежден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ная Целевая программа развития систем гражданской обороны и защиты населения от Чрезвычайных ситуаций, пожарной безопасности и безопасности людей на водных объектах в муниципальном образовании «Город Воткинск»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ЦП «Детское и школьное питание»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ЦП «Энергосбережение и повышение энергетической эффективности Муниципального образования «Город Воткинск» Удмуртской Республики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ная муниципальная целевая программа обеспечения безопасности проживания населения и профилактика правонарушений в городе Воткинск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униципальная целевая программа «Сахарный диабет»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ская целевая программа «Природно-очаговые инфекци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ская целевая 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целевая программа «Вакцинопрофилакти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целевая программа «Неотложные меры по обеспечению врачебными кадрами учреждений здравоохранения в городе Воткинск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целевая программа по предупреждению распространения в г. Воткинске заболевания, вызываемого вирусом иммунодефицита человека «ВИЧ инфекци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целевая программа «Развитие и укрепление материально-технической базы учреждений здравоохранения муниципального образования «Город Воткинск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Городская целевая программа по профилактике экстремального терроризма и экстремизма на территории муниципального образования «Город Воткинск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целевая программа «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в г. Воткинск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чие субсид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За счет средств резервного фонда:</w:t>
            </w:r>
          </w:p>
          <w:p>
            <w:pPr>
              <w:pStyle w:val="Style15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  распоряжению  Президента Удмуртской Республики, Председателя Правительства Удмуртской Республики, Постановлений Администрации города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 мебели, оборудования, других основных средств в муниципальных  учрежд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по модернизации и лицензированию образовательной деятельност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муниципального иму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ые услуги 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проведение противопожарных мероприяти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на бюджетные инвести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ификация жилых домов гор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1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региональной программы модернизации здравоохранения Удмуртской Республики в части укрепления учреждений материально технической базы медицинских учреждений, осуществляемая за счет средств бюджета Федерального фонда обязательного медицинского страхован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Капитальный ремонт Поликлиники МБУЗ  ГБ №2 ( замена лифт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.000.0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Капитальный ремонт МУЗ ДГБ по ул.  Мая,1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3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Капитальный ремонт МУЗ ДГБ по ул.  Ленинградская, 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4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Капитальный ремонт МБУЗ  ГБ №2(родильный до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5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Замена грузопассажирского лифта ГБ №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6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региональной программы модернизации здравоохранения Удмуртской Республики в части укрепления учреждений материально технической базы медицинских учреждений, осуществляемая за счет средств бюджета Удмуртской Республ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Капитальный ремонт родильного дома МБУЗ  ГБ №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7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оликлиника МБУЗ  ГБ №2 в том числе ПИ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8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4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объектов  общегражданского назнач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5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етские сады,  Школы, учреждения дополнительного образования (капитальный ремонт, реконструкция, модернизац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Детский сад на 190 мест в микрорайоне Нефтяник, в том числе ПИ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09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Детский сад на 190 мест в центральном районе, в том числе ПИ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Детский сад на 140 мест в заречном районе,  в том числе ПИ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1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Пристройка учебного блока со спортивным залом к зданию СОШ № 5, вт.ч.                      ПИ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Эколого-биологический центр -в том числе ПИР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3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6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Формирование здорового образа жизни, развитие физической культуры 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культурно-оздоровительный комплекс Универсальный спортивный з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4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стадиона «Знамя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5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7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Городская целевая программа «Обеспечение поселения города Воткинска Удмуртской Республики питьевой водой»: в том числе</w:t>
            </w:r>
          </w:p>
          <w:p>
            <w:pPr>
              <w:pStyle w:val="Style15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еализация комплексного инвестиционного плана модернизации моногорода Вотк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6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8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спубликанская целевая программа поддержки развития моногорода Воткинска Удмуртской Республик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Насосная станция 2-го подъема, с подключением резервуаров чистой в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7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9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 по реконструкции дорожных покрытий исторической части набережной Воткинского пруда (в том числе 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8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10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здания МФЦ в г. Воткинске («Дом Ончукова» (в т.ч. ПИР)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19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1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здания МУК «ДК на ул. Кирова» («Дом Андриянова» (в т.ч. ПИР)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2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1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конструкция здания ДК «Юбилейный» в том числе ПИР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21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1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здания кинотеатра «Октябрь» под концертный зал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2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1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Капитальный ремонт котельных №4,№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000.23</w:t>
            </w:r>
          </w:p>
        </w:tc>
      </w:tr>
    </w:tbl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onstantia" w:hAnsi="Constantia" w:eastAsia="Constant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onstantia" w:hAnsi="Constant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onstantia" w:hAnsi="Constant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onstantia" w:hAnsi="Constant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onstantia" w:hAnsi="Constant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onstantia" w:hAnsi="Constant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onstantia" w:hAnsi="Constant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onstantia" w:hAnsi="Constant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onstantia" w:hAnsi="Constant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onstantia" w:hAnsi="Constant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onstantia" w:hAnsi="Constant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onstantia" w:hAnsi="Constant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onstantia" w:hAnsi="Constant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onstantia" w:hAnsi="Constant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onstantia" w:hAnsi="Constantia"/>
      <w:color w:val="5A5A5A"/>
    </w:rPr>
  </w:style>
  <w:style w:type="character" w:styleId="Style8">
    <w:name w:val="Выделенная цитата Знак"/>
    <w:basedOn w:val="Style5"/>
    <w:qFormat/>
    <w:rPr>
      <w:rFonts w:ascii="Constantia" w:hAnsi="Constant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onstantia" w:hAnsi="Constant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onstantia" w:hAnsi="Constant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22:00Z</dcterms:created>
  <dc:creator>USER</dc:creator>
  <dc:description/>
  <cp:keywords/>
  <dc:language>en-US</dc:language>
  <cp:lastModifiedBy>ELENA</cp:lastModifiedBy>
  <cp:lastPrinted>2013-09-04T13:33:00Z</cp:lastPrinted>
  <dcterms:modified xsi:type="dcterms:W3CDTF">2013-09-09T07:25:00Z</dcterms:modified>
  <cp:revision>84</cp:revision>
  <dc:subject/>
  <dc:title/>
</cp:coreProperties>
</file>